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edmiot Postępowani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</w:rPr>
        <w:t>Projekt nr 8816 - Dotyczy: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 Wykonanie ekspertyzy konstrukcji stalowej estakady wraz z fundamentami oraz sposobu wzmocnienia i rozbudowy/przebudowy istniejącej estakady na działce G-9 (OP-06) w Zakładzie Produkcyjnym ORLEN S.A” OP/1/000413/25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amawiający -  </w:t>
      </w:r>
      <w:r>
        <w:rPr>
          <w:rFonts w:cs="Arial" w:ascii="Arial" w:hAnsi="Arial"/>
          <w:sz w:val="20"/>
        </w:rPr>
        <w:t>ORLEN Projekt Spółka Akcyjna z siedzibą przy ulicy Zglenickiego 42, 09-411 Płock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UWAGA !!! </w:t>
      </w:r>
      <w:r>
        <w:rPr>
          <w:rFonts w:cs="Arial" w:ascii="Arial" w:hAnsi="Arial"/>
          <w:sz w:val="20"/>
          <w:szCs w:val="20"/>
        </w:rPr>
        <w:t xml:space="preserve">Dokumentacja techniczna zabezpieczona jest hasłem. Hasło zostanie udostępnione </w:t>
        <w:br/>
        <w:t>na Platformie Connect przez zakładkę Pytania/Odpowiedzi po złożeniu przez Oferenta na Platformie Connect również przez zakładkę Pytania/Odpowiedzi podpisanego oświadc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! Dokumentacja techniczna ORLEN Projekt S.A. stanowi tajemnicę przedsiębiorstwa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rozumieniu ustawy z dnia 16 kwietnia 1993 r. o zwalczaniu nieuczciwej konkurencji i podlega ochronie przez okres 10 lat oraz nie powinna być udostępniana stronom trzecim bez zgody ORLEN Projekt S.A. </w:t>
        <w:br/>
        <w:t>W przypadku zawarcia umowy z ORLEN Projekt S.A. kwestię tajemnicy przedsiębiorstwa będzie regulowała przedmiotowa umowa</w:t>
      </w:r>
    </w:p>
    <w:p>
      <w:pPr>
        <w:pStyle w:val="TextBody"/>
        <w:spacing w:lineRule="auto" w:line="360"/>
        <w:ind w:right="-1" w:hanging="0"/>
        <w:rPr>
          <w:rFonts w:ascii="Arial Narrow" w:hAnsi="Arial Narrow" w:cs="Arial Narrow"/>
          <w:sz w:val="20"/>
        </w:rPr>
      </w:pPr>
      <w:r>
        <w:rPr>
          <w:rFonts w:cs="Arial" w:ascii="Arial" w:hAnsi="Arial"/>
          <w:b/>
          <w:sz w:val="20"/>
        </w:rPr>
        <w:t>Prowadzący postępowanie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  <w:t>Paweł Dymek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ORLEN Projekt S.A., Dział Zakupów i Rozliczeń,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ul. Zglenickiego 42, 09-411 Płock 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color w:val="FF0000"/>
          <w:sz w:val="20"/>
          <w:lang w:val="en-US"/>
        </w:rPr>
      </w:pPr>
      <w:r>
        <w:rPr>
          <w:rFonts w:eastAsia="Arial" w:cs="Arial" w:ascii="Arial" w:hAnsi="Arial"/>
          <w:color w:val="FF0000"/>
          <w:sz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lang w:val="en-US"/>
        </w:rPr>
        <w:t>kom. +48</w:t>
      </w:r>
      <w:r>
        <w:rPr>
          <w:rFonts w:cs="Arial" w:ascii="Arial" w:hAnsi="Arial"/>
          <w:color w:val="808080"/>
          <w:sz w:val="18"/>
          <w:szCs w:val="18"/>
          <w:lang w:val="en-US"/>
        </w:rPr>
        <w:t> </w:t>
      </w:r>
      <w:r>
        <w:rPr>
          <w:rFonts w:cs="Arial" w:ascii="Arial" w:hAnsi="Arial"/>
          <w:color w:val="FF0000"/>
          <w:sz w:val="18"/>
          <w:szCs w:val="18"/>
          <w:lang w:val="en-US"/>
        </w:rPr>
        <w:t>669 880 371</w:t>
      </w:r>
      <w:r>
        <w:rPr>
          <w:rFonts w:cs="Arial" w:ascii="Arial" w:hAnsi="Arial"/>
          <w:color w:val="FF0000"/>
          <w:sz w:val="20"/>
          <w:lang w:val="en-US"/>
        </w:rPr>
        <w:t>, e-mail: pawel.dymek@orlenprojekt.eu</w:t>
      </w:r>
    </w:p>
    <w:p>
      <w:pPr>
        <w:pStyle w:val="TextBody"/>
        <w:keepNext w:val="true"/>
        <w:spacing w:lineRule="auto" w:line="360"/>
        <w:ind w:right="-1" w:hanging="0"/>
        <w:rPr>
          <w:rFonts w:ascii="Arial" w:hAnsi="Arial" w:cs="Arial"/>
          <w:b/>
          <w:b/>
          <w:color w:val="FF0000"/>
          <w:sz w:val="20"/>
          <w:u w:val="single"/>
          <w:lang w:val="en-US"/>
        </w:rPr>
      </w:pPr>
      <w:r>
        <w:rPr>
          <w:rFonts w:cs="Arial" w:ascii="Arial" w:hAnsi="Arial"/>
          <w:b/>
          <w:color w:val="FF0000"/>
          <w:sz w:val="20"/>
          <w:u w:val="single"/>
          <w:lang w:val="en-US"/>
        </w:rPr>
      </w:r>
    </w:p>
    <w:p>
      <w:pPr>
        <w:pStyle w:val="TextBody"/>
        <w:keepNext w:val="true"/>
        <w:spacing w:lineRule="auto" w:line="360"/>
        <w:ind w:right="-1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Wyjaśnienia techniczne 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szelkie pytania dot. harmonogramu, zakresu dostaw i warunków technicznych należy kierować do: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  <w:t>Pani Magdalena Borninska ; tel.:</w:t>
      </w:r>
      <w:r>
        <w:rPr/>
        <w:t xml:space="preserve"> </w:t>
      </w:r>
      <w:r>
        <w:rPr>
          <w:rFonts w:cs="Arial" w:ascii="Arial" w:hAnsi="Arial"/>
          <w:color w:val="FF0000"/>
          <w:spacing w:val="4"/>
          <w:sz w:val="20"/>
        </w:rPr>
        <w:t xml:space="preserve">+48 609 970 202; e-mail: </w:t>
      </w:r>
      <w:hyperlink r:id="rId2">
        <w:r>
          <w:rPr>
            <w:rStyle w:val="InternetLink"/>
            <w:rFonts w:cs="Arial" w:ascii="Arial" w:hAnsi="Arial"/>
            <w:spacing w:val="4"/>
            <w:sz w:val="20"/>
          </w:rPr>
          <w:t>magdalena.borninska@orlenprojekt.eu</w:t>
        </w:r>
      </w:hyperlink>
    </w:p>
    <w:p>
      <w:pPr>
        <w:pStyle w:val="TextBody"/>
        <w:spacing w:lineRule="auto" w:line="360"/>
        <w:ind w:right="-1" w:hanging="0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  <w:t xml:space="preserve">Pan  Łukasz Andrzejczyk; +48 669 884 243; e-mail: </w:t>
      </w:r>
      <w:hyperlink r:id="rId3">
        <w:r>
          <w:rPr>
            <w:rStyle w:val="InternetLink"/>
            <w:rFonts w:cs="Arial" w:ascii="Arial" w:hAnsi="Arial"/>
            <w:spacing w:val="4"/>
            <w:sz w:val="20"/>
          </w:rPr>
          <w:t>lukasz.andrzejczyk@orlenprojekt.eu</w:t>
        </w:r>
      </w:hyperlink>
    </w:p>
    <w:p>
      <w:pPr>
        <w:pStyle w:val="TextBody"/>
        <w:spacing w:lineRule="auto" w:line="360"/>
        <w:ind w:right="-1" w:hanging="0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color w:val="92D050"/>
          <w:sz w:val="20"/>
        </w:rPr>
      </w:pPr>
      <w:r>
        <w:rPr>
          <w:rFonts w:cs="Arial" w:ascii="Arial" w:hAnsi="Arial"/>
          <w:sz w:val="20"/>
        </w:rPr>
        <w:t xml:space="preserve">Podpisanie Oświadczeń  - proszę o wydrukowanie, podpisanie i załączenie wraz z ofertami </w:t>
        <w:br/>
        <w:t xml:space="preserve">- Załącznik nr 13 </w:t>
      </w:r>
      <w:r>
        <w:rPr>
          <w:rFonts w:cs="Arial" w:ascii="Arial" w:hAnsi="Arial"/>
          <w:color w:val="92D050"/>
          <w:sz w:val="20"/>
        </w:rPr>
        <w:t xml:space="preserve"> </w:t>
      </w:r>
      <w:r>
        <w:rPr>
          <w:rFonts w:cs="Arial" w:ascii="Arial" w:hAnsi="Arial"/>
          <w:color w:val="FF0000"/>
          <w:sz w:val="20"/>
        </w:rPr>
        <w:t xml:space="preserve">(wystarczy podpisać załącznik nr 13, bez podpisywania każdego oświadczenia </w:t>
        <w:br/>
        <w:t>z osobna)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Oświadczenie o zapoznaniu się z treścią Ogólnych Warunków Zakupu (OWZ) i ich akceptacja jest warunkiem koniecznym umożliwiającym dalszy udział w postępowaniu i złożeniu oferty formalno- technicznej i handlowej. Złożenie oferty formalno-techniczno-handlowej, wiąże się jednoznacznie </w:t>
        <w:br/>
        <w:t xml:space="preserve">z akceptacją w całości zapisów Ogólnych Warunków Zakupów (OWZ) – załącznik nr 2 oraz </w:t>
        <w:br/>
        <w:t>Wzoru Umowy  - Załącznik nr 7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color w:val="FF0000"/>
          <w:spacing w:val="4"/>
          <w:sz w:val="20"/>
        </w:rPr>
      </w:pPr>
      <w:r>
        <w:rPr>
          <w:rFonts w:cs="Arial" w:ascii="Arial" w:hAnsi="Arial"/>
          <w:b/>
          <w:color w:val="FF0000"/>
          <w:spacing w:val="4"/>
          <w:sz w:val="20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color w:val="FF0000"/>
          <w:spacing w:val="4"/>
          <w:sz w:val="20"/>
        </w:rPr>
      </w:pPr>
      <w:r>
        <w:rPr>
          <w:rFonts w:cs="Arial" w:ascii="Arial" w:hAnsi="Arial"/>
          <w:b/>
          <w:color w:val="FF0000"/>
          <w:spacing w:val="4"/>
          <w:sz w:val="20"/>
        </w:rPr>
      </w:r>
    </w:p>
    <w:p>
      <w:pPr>
        <w:pStyle w:val="TextBody"/>
        <w:spacing w:lineRule="auto" w:line="360"/>
        <w:ind w:right="-1" w:hanging="0"/>
        <w:jc w:val="left"/>
        <w:rPr/>
      </w:pPr>
      <w:r>
        <w:rPr>
          <w:rFonts w:cs="Arial" w:ascii="Arial" w:hAnsi="Arial"/>
          <w:b/>
          <w:sz w:val="20"/>
          <w:u w:val="single"/>
        </w:rPr>
        <w:t>OPIS SPOSOBU PRZYGOTOWANIA OFERTY</w:t>
      </w:r>
      <w:r>
        <w:rPr>
          <w:rFonts w:cs="Arial" w:ascii="Arial" w:hAnsi="Arial"/>
          <w:sz w:val="20"/>
          <w:u w:val="single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Kompletną ofertę należy złożyć tylko i wyłącznie na platformie CONNECT.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color w:val="000000"/>
          <w:sz w:val="20"/>
        </w:rPr>
        <w:t>Dostawca jednocześnie składa kompletną ofertę formalno - techniczną i handlową.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color w:val="FF0000"/>
          <w:sz w:val="20"/>
          <w:u w:val="single"/>
        </w:rPr>
      </w:pPr>
      <w:r>
        <w:rPr>
          <w:rFonts w:cs="Arial" w:ascii="Arial" w:hAnsi="Arial"/>
          <w:bCs/>
          <w:color w:val="FF0000"/>
          <w:sz w:val="20"/>
        </w:rPr>
        <w:t xml:space="preserve">Oferta powinna być sporządzona w języku polskim. </w:t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OFERTA POWINNA ZAWIERAĆ: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Nazwę  i siedzibę Dostawcy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Datę sporządzenia oferty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Dane o osobie upoważnionej do przeprowadzenia wszelkich czynności związanych ze złożoną ofertą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Propozycje cenowe wyrażone w złotych polskich lub innej walucie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Termin wykonania usługi. </w:t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u w:val="single"/>
        </w:rPr>
        <w:t>ODRZUCENIE OFERTY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ferta będzie odrzucona jeśli: nie spełnia wszystkich wymogów określonych w zapytaniu ofertowym, a Dostawca, wezwany do złożenia wyjaśnień lub uzupełnienia braków w ofercie,</w:t>
        <w:br/>
        <w:t xml:space="preserve"> nie dokona tego w wyznaczonym przez Zamawiającego terminie,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odrzucenia oferty niekompletnej lub gdy na etapie oceny ofert stwierdzi po weryfikacji danych, iż podane przez Dostawcę dane są nieprawdziwe </w:t>
        <w:br/>
        <w:t>i może się to przełożyć na wynik postępowania przetargowego.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/>
      </w:pPr>
      <w:r>
        <w:rPr>
          <w:rFonts w:cs="Arial" w:ascii="Arial" w:hAnsi="Arial"/>
          <w:color w:val="000000"/>
          <w:sz w:val="20"/>
        </w:rPr>
        <w:t>Dostawca nie wyrazi zgody na poprawienie omyłki pisarskiej lub wniesie sprzeciw do dokonanego poprawienia oczywistej omyłki rachunkowej,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FF0000"/>
          <w:sz w:val="20"/>
        </w:rPr>
        <w:t>Dostawca nie wyrazi zgody na przedłużenie terminu ważności oferty -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FF0000"/>
          <w:sz w:val="20"/>
        </w:rPr>
        <w:t>jeżeli będzie tego wymagał Zamawiający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color w:val="000000"/>
          <w:spacing w:val="4"/>
          <w:sz w:val="20"/>
          <w:u w:val="single"/>
        </w:rPr>
      </w:pPr>
      <w:r>
        <w:rPr>
          <w:rFonts w:cs="Arial" w:ascii="Arial" w:hAnsi="Arial"/>
          <w:b/>
          <w:color w:val="000000"/>
          <w:spacing w:val="4"/>
          <w:sz w:val="20"/>
          <w:u w:val="single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 xml:space="preserve">KRYTERIUM WYBORU OFERT 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Sprawdzenie spełnienia wymogów formalno - technicznych i handlowych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Pozytywne przejście oceny formalno - technicznej i handlowej. Podstawowym kryterium wyboru  - najniższa cena za wykonanie dostawy/usługi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ceny ofert dokona Zespół Oceniający Zamawiającego bez udziału Dostawcy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fertę należy przygotować chronologicznie, zgodnie z punktami wyszczególnionymi</w:t>
        <w:br/>
        <w:t xml:space="preserve"> w Zapytaniu Ofertowym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Cena oferty powinna być skalkulowana w sposób jednoznaczny oraz zawierać wszelkie koszty związane z realizacją przedmiotu zamówienia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  <w:t>Wszelkie rozliczenia dotyczące realizacji przedmiotu zamówienia opisanego w niniejszym zapytaniu ofertowym dokonywane będą w złotych polskich lub innej walucie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  <w:t>Zamawiający przewiduje możliwości rozliczeń w walutach obcych, przy czym wynagrodzenie netto będzie płatne w walucie obcej a wartość VAT w PLN. Przeliczenie kursu waluty nastąpi na podstawie średniego kursu NBP z dnia poprzedzającego wystawienie faktury.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color w:val="FF0000"/>
          <w:spacing w:val="4"/>
          <w:sz w:val="20"/>
        </w:rPr>
      </w:pPr>
      <w:r>
        <w:rPr>
          <w:rFonts w:cs="Arial" w:ascii="Arial" w:hAnsi="Arial"/>
          <w:b/>
          <w:color w:val="FF0000"/>
          <w:spacing w:val="4"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anowni Państwo,</w:t>
      </w:r>
    </w:p>
    <w:p>
      <w:pPr>
        <w:pStyle w:val="TextBody"/>
        <w:spacing w:lineRule="auto" w:line="36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LEN Projekt S.A. (Zamawiający) zaprasza Państwa (Dostawcę) do złożenia stałej, wiążącej oferty formalno-technicznej i handlowej na świadczenie usługi  dla w/w zadania.</w:t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dmiot oferty.</w:t>
      </w:r>
    </w:p>
    <w:p>
      <w:pPr>
        <w:pStyle w:val="TextBody"/>
        <w:keepNext w:val="true"/>
        <w:spacing w:lineRule="auto" w:line="360"/>
        <w:ind w:right="-1" w:firstLine="709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Dostawa/usługa zgodnie z załączoną dokumentacją techniczną w ramach w/w zadania inwestycyjnego.</w:t>
      </w:r>
    </w:p>
    <w:p>
      <w:pPr>
        <w:pStyle w:val="TextBody"/>
        <w:keepNext w:val="true"/>
        <w:spacing w:lineRule="auto" w:line="360"/>
        <w:ind w:right="-1" w:hanging="0"/>
        <w:rPr/>
      </w:pPr>
      <w:r>
        <w:rPr>
          <w:rFonts w:cs="Arial" w:ascii="Arial" w:hAnsi="Arial"/>
          <w:b/>
          <w:spacing w:val="-4"/>
          <w:sz w:val="20"/>
        </w:rPr>
        <w:t>2.</w:t>
      </w:r>
      <w:r>
        <w:rPr>
          <w:rFonts w:cs="Arial" w:ascii="Arial" w:hAnsi="Arial"/>
          <w:spacing w:val="-4"/>
          <w:sz w:val="20"/>
        </w:rPr>
        <w:tab/>
        <w:t xml:space="preserve"> </w:t>
      </w:r>
      <w:r>
        <w:rPr>
          <w:rFonts w:cs="Arial" w:ascii="Arial" w:hAnsi="Arial"/>
          <w:b/>
          <w:sz w:val="20"/>
        </w:rPr>
        <w:t>Miejsce dostawy.</w:t>
      </w:r>
    </w:p>
    <w:p>
      <w:pPr>
        <w:pStyle w:val="TextBody"/>
        <w:keepNext w:val="true"/>
        <w:spacing w:lineRule="auto" w:line="360"/>
        <w:ind w:left="709" w:right="851" w:hanging="0"/>
        <w:rPr>
          <w:rFonts w:ascii="Arial" w:hAnsi="Arial" w:cs="Arial"/>
          <w:b/>
          <w:b/>
          <w:spacing w:val="-6"/>
          <w:sz w:val="20"/>
        </w:rPr>
      </w:pPr>
      <w:r>
        <w:rPr>
          <w:rFonts w:eastAsia="Arial"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color w:val="FF0000"/>
          <w:sz w:val="20"/>
        </w:rPr>
        <w:t>ORLEN Projekt S.A.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709" w:right="-1" w:hanging="709"/>
        <w:rPr>
          <w:rFonts w:ascii="Arial" w:hAnsi="Arial" w:cs="Arial"/>
          <w:b/>
          <w:b/>
          <w:spacing w:val="-6"/>
          <w:sz w:val="20"/>
        </w:rPr>
      </w:pPr>
      <w:r>
        <w:rPr>
          <w:rFonts w:cs="Arial" w:ascii="Arial" w:hAnsi="Arial"/>
          <w:b/>
          <w:spacing w:val="-6"/>
          <w:sz w:val="20"/>
        </w:rPr>
        <w:t>Termin ważności oferty.</w:t>
      </w:r>
    </w:p>
    <w:p>
      <w:pPr>
        <w:pStyle w:val="TextBody"/>
        <w:keepNext w:val="true"/>
        <w:spacing w:lineRule="auto" w:line="360"/>
        <w:ind w:right="-1" w:firstLine="709"/>
        <w:rPr>
          <w:rFonts w:ascii="Arial" w:hAnsi="Arial" w:cs="Arial"/>
          <w:spacing w:val="-6"/>
          <w:sz w:val="20"/>
        </w:rPr>
      </w:pPr>
      <w:r>
        <w:rPr>
          <w:rFonts w:cs="Arial" w:ascii="Arial" w:hAnsi="Arial"/>
          <w:spacing w:val="-6"/>
          <w:sz w:val="20"/>
        </w:rPr>
        <w:t xml:space="preserve">Wymagany termin ważności oferty </w:t>
      </w:r>
      <w:r>
        <w:rPr>
          <w:rFonts w:cs="Arial" w:ascii="Arial" w:hAnsi="Arial"/>
          <w:color w:val="FF0000"/>
          <w:spacing w:val="-6"/>
          <w:sz w:val="20"/>
        </w:rPr>
        <w:t>90dni.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0" w:right="-1" w:hanging="0"/>
        <w:rPr/>
      </w:pPr>
      <w:r>
        <w:rPr>
          <w:rFonts w:cs="Arial" w:ascii="Arial" w:hAnsi="Arial"/>
          <w:b/>
          <w:spacing w:val="-6"/>
          <w:sz w:val="20"/>
        </w:rPr>
        <w:t>Forma i sposób złożenia ofert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1" w:hanging="36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Oferta powinna składać się z części: formalno - technicznej i handlowej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color w:val="FF0000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Wszystkie części oferty, opisane numerem z dopiskiem „oferta formalno - techniczna” i „oferta handlowa” - odpowiednio oraz nazwą oferenta muszą być złożone na platformie zakupowej CONNECT </w:t>
      </w:r>
    </w:p>
    <w:p>
      <w:pPr>
        <w:pStyle w:val="Normal"/>
        <w:spacing w:lineRule="auto" w:line="360" w:before="0" w:after="0"/>
        <w:ind w:left="720" w:right="-1" w:hanging="0"/>
        <w:jc w:val="both"/>
        <w:rPr>
          <w:rFonts w:ascii="Arial" w:hAnsi="Arial" w:cs="Arial"/>
          <w:color w:val="FF0000"/>
          <w:spacing w:val="-2"/>
          <w:sz w:val="20"/>
          <w:szCs w:val="20"/>
        </w:rPr>
      </w:pPr>
      <w:r>
        <w:rPr>
          <w:rFonts w:cs="Arial" w:ascii="Arial" w:hAnsi="Arial"/>
          <w:color w:val="FF0000"/>
          <w:spacing w:val="-2"/>
          <w:sz w:val="20"/>
          <w:szCs w:val="20"/>
        </w:rPr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a zawartość oferty formalno - technicznej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 wykonania pełnego zakresu dostaw/usługi zgodnie z przekazaną dokumentacją techniczną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/>
      </w:pPr>
      <w:r>
        <w:rPr>
          <w:rFonts w:cs="Arial" w:ascii="Arial" w:hAnsi="Arial"/>
          <w:sz w:val="20"/>
          <w:szCs w:val="20"/>
        </w:rPr>
        <w:t>Potwierdzenie wymaganego okresu udzielonej gwarancji: minimum 36 miesięcy liczone od daty podpisania Protokołu Odbiory Technicznego Końcowego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/>
      </w:pPr>
      <w:r>
        <w:rPr>
          <w:rFonts w:cs="Arial" w:ascii="Arial" w:hAnsi="Arial"/>
          <w:sz w:val="20"/>
          <w:szCs w:val="20"/>
        </w:rPr>
        <w:t xml:space="preserve">Potwierdzenie świadczenia usług Nadzoru Autorskiego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enia aktualnego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ę polisy ubezpieczeniowej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nie zaleganiu w płatnościach na rzecz Urzędu Skarbowego i ZUS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Zaświadczenie o statusie podatnika VAT czynny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KRS firmy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eepNext w:val="true"/>
        <w:numPr>
          <w:ilvl w:val="0"/>
          <w:numId w:val="7"/>
        </w:numPr>
        <w:spacing w:before="120" w:after="120"/>
        <w:ind w:left="0" w:right="-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a zawartość oferty handlowej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right="-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yczałtowana cena netto za wykonanie dostawy/usługi w zakresie zgodnym z przekazaną dokumentacją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right="-1" w:hanging="357"/>
        <w:jc w:val="both"/>
        <w:rPr/>
      </w:pPr>
      <w:r>
        <w:rPr>
          <w:rFonts w:cs="Arial" w:ascii="Arial" w:hAnsi="Arial"/>
          <w:sz w:val="20"/>
          <w:szCs w:val="20"/>
        </w:rPr>
        <w:t>Oświadczenie, że ceny pozostaną niezmienne w trakcie dostaw/usług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ptacja warunków płatności  - zapłata za wykonane dostawy nastąpi na podstawie faktur wystawionych w oparciu o podpisane protokoły odbioru dostaw/usługi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powinna zawierać wartość  wynagrodzenia za wykonanie dostaw/usługi – zasady płatności 30 dniowy termin płatnośc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enie o zapoznaniu się i akceptacji z Kodeksem postepowania dla dostawców GK ORLEN i jego akceptacji –Załącznik nr 12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enie o zapoznaniu się i akceptacji z Warunkami bezpieczeństwa Pracy – Załącznik nr 1.</w:t>
      </w:r>
    </w:p>
    <w:p>
      <w:pPr>
        <w:pStyle w:val="Normal"/>
        <w:spacing w:lineRule="auto" w:line="360" w:before="0" w:after="0"/>
        <w:ind w:left="646" w:right="-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 Oświadczenie o zapoznaniu się z treścią Ogólnych Warunków Zakupu (OWZ) i ich akceptacji </w:t>
        <w:br/>
        <w:t xml:space="preserve">- </w:t>
      </w:r>
      <w:r>
        <w:rPr>
          <w:rFonts w:cs="Arial" w:ascii="Arial" w:hAnsi="Arial"/>
          <w:color w:val="000000"/>
          <w:sz w:val="20"/>
          <w:szCs w:val="20"/>
        </w:rPr>
        <w:t xml:space="preserve"> Załącznik nr 2.</w:t>
      </w:r>
    </w:p>
    <w:p>
      <w:pPr>
        <w:pStyle w:val="Normal"/>
        <w:spacing w:lineRule="auto" w:line="360" w:before="0" w:after="0"/>
        <w:ind w:right="-1" w:firstLine="360"/>
        <w:jc w:val="both"/>
        <w:rPr/>
      </w:pPr>
      <w:r>
        <w:rPr>
          <w:rFonts w:cs="Arial" w:ascii="Arial" w:hAnsi="Arial"/>
          <w:sz w:val="20"/>
          <w:szCs w:val="20"/>
        </w:rPr>
        <w:t>h)   Oświadczenie o zapoznaniu się i akceptacji z Klauzulą RODO – Załącznik nr 3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)    Oświadczenie o zapoznaniu się i akceptacji z Klauzulą Sankcyjną- Załącznik nr 4.</w:t>
      </w:r>
    </w:p>
    <w:p>
      <w:pPr>
        <w:pStyle w:val="Normal"/>
        <w:spacing w:lineRule="auto" w:line="360" w:before="0" w:after="0"/>
        <w:ind w:right="-1" w:firstLine="360"/>
        <w:jc w:val="both"/>
        <w:rPr/>
      </w:pPr>
      <w:r>
        <w:rPr>
          <w:rFonts w:cs="Arial" w:ascii="Arial" w:hAnsi="Arial"/>
          <w:sz w:val="20"/>
          <w:szCs w:val="20"/>
        </w:rPr>
        <w:t>j)    Oświadczenie o zapoznaniu się i akceptacji z Klauzulą Antykorupcyjną – Załącznik nr 5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426" w:right="-1" w:hanging="14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) Oświadczenie o zapoznaniu się i akceptacji z Protokołem Odbioru Prac Podwykonawcy </w:t>
        <w:br/>
        <w:t>- Załącznik nr 6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)  Oświadczenie Oferenta o zapoznaniu się i akceptacji Wzoru Umowy - Załącznik nr 7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ł)  </w:t>
      </w:r>
      <w:r>
        <w:rPr>
          <w:rFonts w:cs="Arial" w:ascii="Arial" w:hAnsi="Arial"/>
          <w:sz w:val="20"/>
          <w:szCs w:val="20"/>
        </w:rPr>
        <w:t>Oświadczenie o zapoznaniu się i akceptacji z Klauzulą „Tajemnica Spółki” – Załącznik nr 8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m) Oświadczenie o zapoznaniu się i akceptacji z Wytycznymi BHP – Załącznik nr 9 (jeśli dotyczy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) Oświadczenie o zapoznaniu się i akceptacji z Załącznikiem do  wytycznych BHP – Załącznik nr 10. </w:t>
        <w:br/>
        <w:tab/>
        <w:t>(jeśli dotyczy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) Oświadczenie o zapoznaniu się i akceptacji z Klauzulą „Własność intelektualna” – Załącznik nr 11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p) Oświadczenie Oferenta o niepodleganiu sankcjom gospodarczym,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 xml:space="preserve">r)  </w:t>
      </w:r>
      <w:r>
        <w:rPr>
          <w:rFonts w:cs="Arial" w:ascii="Arial" w:hAnsi="Arial"/>
          <w:b/>
          <w:bCs/>
          <w:color w:val="FF0000"/>
          <w:sz w:val="20"/>
          <w:szCs w:val="20"/>
        </w:rPr>
        <w:t>Potwierdzenie terminu realizacji dostaw/usługi – 19.12.2025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TextBody"/>
        <w:keepNext w:val="true"/>
        <w:numPr>
          <w:ilvl w:val="0"/>
          <w:numId w:val="7"/>
        </w:numPr>
        <w:spacing w:lineRule="auto" w:line="360" w:before="120" w:after="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w zakresie podpisania ofert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Oferta musi być podpisana przez osoby umocowane do składania oświadczeń woli w imieniu Dostawcy, zgodnie z odpowiednimi dla niego warunkami reprezentacji (kopia pełnomocnictwa w przypadku podpisywania przez osoby inne niż wskazane w KRS)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łączniki do Zapytania ofertowego: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>Załącznik nr 1 -  Warunki bezpieczeństwa Pracy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>Załącznik nr 2 -  Ogólne Warunków Zakupu (OWZ) ORLEN Projekt S.A.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3 -  Klauzula informacyjna RODO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4 -  Klauzula Sankcyjna jednostronna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-  Klauzula Antykorupcyjna</w:t>
      </w:r>
    </w:p>
    <w:p>
      <w:pPr>
        <w:pStyle w:val="Normal"/>
        <w:spacing w:lineRule="auto" w:line="24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-  Protokół Odbioru Prac Podwykonawcy</w:t>
      </w:r>
    </w:p>
    <w:p>
      <w:pPr>
        <w:pStyle w:val="Normal"/>
        <w:spacing w:lineRule="auto" w:line="24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7 -  Wzór Umowy na usługi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8 -</w:t>
      </w:r>
      <w:r>
        <w:rPr>
          <w:rFonts w:cs="Arial" w:ascii="Arial" w:hAnsi="Arial"/>
          <w:sz w:val="20"/>
          <w:szCs w:val="20"/>
        </w:rPr>
        <w:t xml:space="preserve">  Tajemnica Spółki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9 -   Wytyczne BHP (jeśli dotyczy)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łącznik nr 10 -  Załącznik do  wytycznych BHP (jeśli dotyczy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łącznik nr 11 -  Własność intelektualna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łącznik nr 12 - </w:t>
      </w:r>
      <w:r>
        <w:rPr>
          <w:rFonts w:cs="Arial" w:ascii="Arial" w:hAnsi="Arial"/>
          <w:sz w:val="20"/>
          <w:szCs w:val="20"/>
        </w:rPr>
        <w:t>Kodeks postepowania dla dostawców GK ORLEN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3 – Podpisanie Oświadczeń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4 – Oświadczenie o zachowaniu poufności informacji 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>UWAGI: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 xml:space="preserve">W przypadku kiedy oferta w ramach Postępowania zakupowego złożona jest przez konsorcjum wymagane jest złożenie kopii umowy konsorcjum oraz pełnomocnictwa lidera konsorcjum </w:t>
        <w:br/>
        <w:t>do reprezentowania pozostałych członków konsorcjum. Lider konsorcjum odpowiada za realizację wszystkich formalnych wymagań wobec Zamawiającego np. wniesienie wadium lub innej gwarancji dobrego wykonania. Dane dostarczone przez Dostawców wspólnie ubiegających się o Zamówienie, potwierdzające posiadanie przez nich odpowiedniej i wymaganej wiedzy i doświadczenia, potencjału kadrowego i technicznego oraz sytuacji ekonomicznej i finansowej, podlegają łącznej ocenie przez Zamawiającego. W przypadku wymogu posiadania odpowiednich uprawnień, dopuszcza się możliwość spełnienia ich tylko przez tych członków konsorcjum, którzy będą faktycznie realizować część zamówienia, do której wykonania wymagane jest posiadanie tych uprawnień. W przypadku konsorcjum weryfikacji finansowej podlegają wszyscy uczestnicy konsorcjum. W tym celu należy dołączyć informację o procentowym zaangażowaniu poszczególnych uczestników konsorcjum w łącznej szacunkowej wartości Postępowania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W przypadku, gdy Dostawca jest podmiotem krajowym lub zarejestrowanym na potrzeby VAT </w:t>
        <w:br/>
        <w:t>w Polsce i rozliczenie następuje w PLN, wynagrodzenie zostanie zapłacone w mechanizmie podzielonej płatności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prawo prowadzenia dodatkowych wielostopniowych negocjacji handlowych (w tym aukcji elektronicznej)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Negocjacje mogą być prowadzone bezpośrednio, pisemnie, faksem lub drogą elektroni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Po zakończeniu negocjacji, Dostawcy składają Zamawiającemu ostateczną ofertę chyba,</w:t>
        <w:br/>
        <w:t xml:space="preserve"> że oświadczą, że  złożona wcześniej oferta jest ofertą ostate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 przypadku nieprzystąpienia Dostawcy do negocjacji ofertę złożoną uważa się za ofertę ostate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dowolnego wyboru podmiotu/podmiotów, z którymi będą prowadzone negocjacje w odniesieniu do części lub całości zakresu złożonych odpowiedzi oraz </w:t>
        <w:br/>
        <w:t>do zawarcia Zamówienia z więcej niż jednym Dostawcą wyłonionym w drodze negocjacji, przy czym zakres Zamówienia może obejmować całość lub część zakresu złożonej odpowiedzi na zapytanie ofertowe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możliwość odrzucenia wydania referencji bez podania przyczyny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color w:val="000000"/>
          <w:spacing w:val="4"/>
          <w:sz w:val="20"/>
        </w:rPr>
        <w:t>Zamawiający zastrzega, że Zamówienie zostanie zawarta z chwilą podpisania jej przez Zamawiającego i Dostawcę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z w:val="20"/>
        </w:rPr>
        <w:t xml:space="preserve">Potwierdzenia uzgodnionych warunków umowy mogą ze strony ORLEN Projekt S.A. lub spółek </w:t>
        <w:br/>
        <w:t>GK ORLEN  dokonać jedynie osoby posiadające stosowne pełnomocnictwo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W przypadku, gdy rekomendowaną firmą na wykonanie dostaw będzie ta, z którą podpisane jest Zamówienie na realizację zadań z szybkiej ścieżki, to zostanie zawarte Zamówienie w ramach Umowy Ramowej o współpracę na wykonywanie dostaw w ramach zadań inwestycyjnych z szybkiej ścieżki inwestycyjnej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Zamawiający zastrzega sobie możliwość zakończenia na każdym etapie Postępowania zakupowego bez dokonania wyboru oraz bez podania przyczyny. Z tego tytułu nie przysługują żadne roszczenia wobec Zapraszającego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Oferent przyjmuje do wiadomości i akceptuje, że złożenie oferty odbywa się w ramach postępowania zakupowego prowadzonego przez ORLEN Projekt S.A. i stanowi jeden z etapów negocjacji w rozumieniu art. 72 k.c., a tym samym nie mają zastosowania przepisy dotyczące oferty w rozumieniu art. 66 oraz aukcji i przetargu w rozumieniu art. 701 – 705 k.c.</w:t>
      </w:r>
    </w:p>
    <w:p>
      <w:pPr>
        <w:pStyle w:val="TextBody"/>
        <w:spacing w:lineRule="auto" w:line="360"/>
        <w:ind w:left="284" w:right="-1" w:hanging="0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1133" w:gutter="0" w:header="0" w:top="632" w:footer="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spacing w:lineRule="auto" w:line="360" w:before="0" w:after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Niniejsze zapytanie ofertowe jest własnością Orlen Projekt SA. i przeznaczone jest wyłącznie do użytku adresata w celu przygotowania oferty.        </w:t>
    </w:r>
    <w:r>
      <w:rPr>
        <w:rFonts w:cs="Arial" w:ascii="Arial" w:hAnsi="Arial"/>
        <w:b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</w:tabs>
      <w:spacing w:before="0" w:after="20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360" w:before="0" w:after="0"/>
      <w:rPr>
        <w:rFonts w:ascii="Arial" w:hAnsi="Arial" w:cs="Arial"/>
        <w:b/>
        <w:b/>
        <w:color w:val="FF0000"/>
        <w:sz w:val="20"/>
        <w:szCs w:val="20"/>
      </w:rPr>
    </w:pPr>
    <w:r>
      <w:rPr>
        <w:rFonts w:eastAsia="Arial" w:cs="Arial" w:ascii="Arial" w:hAnsi="Arial"/>
        <w:b/>
        <w:color w:val="FF0000"/>
        <w:sz w:val="20"/>
        <w:szCs w:val="20"/>
      </w:rPr>
      <w:t xml:space="preserve">       </w:t>
    </w:r>
    <w:r>
      <w:rPr>
        <w:rFonts w:cs="Arial" w:ascii="Arial" w:hAnsi="Arial"/>
        <w:b/>
        <w:color w:val="FF0000"/>
        <w:sz w:val="20"/>
        <w:szCs w:val="20"/>
      </w:rPr>
      <w:tab/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6383" w:hanging="0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color w:val="FF0000"/>
        <w:sz w:val="20"/>
        <w:szCs w:val="20"/>
      </w:rPr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5672" w:hanging="0"/>
      <w:rPr>
        <w:rFonts w:ascii="Arial" w:hAnsi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  </w:t>
    </w:r>
    <w:r>
      <w:rPr>
        <w:rFonts w:cs="Arial" w:ascii="Arial" w:hAnsi="Arial"/>
        <w:b/>
        <w:sz w:val="20"/>
        <w:szCs w:val="20"/>
      </w:rPr>
      <w:t>Płock, dnia 22 października 2025 r.</w:t>
    </w:r>
  </w:p>
  <w:p>
    <w:pPr>
      <w:pStyle w:val="Normal"/>
      <w:spacing w:lineRule="auto" w:line="240" w:before="0" w:after="0"/>
      <w:jc w:val="both"/>
      <w:rPr>
        <w:rFonts w:ascii="Arial" w:hAnsi="Arial" w:eastAsia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i/>
        <w:iCs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pistreciISOZnak">
    <w:name w:val="Spis treści ISO Znak"/>
    <w:qFormat/>
    <w:rPr>
      <w:rFonts w:ascii="Arial" w:hAnsi="Arial" w:eastAsia="Times New Roman" w:cs="Arial"/>
      <w:b/>
      <w:sz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istreci1Znak">
    <w:name w:val="Spis treści 1 Znak"/>
    <w:qFormat/>
    <w:rPr>
      <w:sz w:val="22"/>
      <w:szCs w:val="22"/>
    </w:rPr>
  </w:style>
  <w:style w:type="character" w:styleId="SpistreciwinstrukcjiISOZnak">
    <w:name w:val="Spis treści w instrukcji ISO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pistreciISO">
    <w:name w:val="Spis treści ISO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pistreciwinstrukcjiISO">
    <w:name w:val="Spis treści w instrukcji ISO"/>
    <w:basedOn w:val="Contents1"/>
    <w:qFormat/>
    <w:pPr>
      <w:tabs>
        <w:tab w:val="clear" w:pos="709"/>
        <w:tab w:val="right" w:pos="8210" w:leader="dot"/>
      </w:tabs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ena.borninska@orlenprojekt.eu" TargetMode="External"/><Relationship Id="rId3" Type="http://schemas.openxmlformats.org/officeDocument/2006/relationships/hyperlink" Target="mailto:lukasz.andrzejczyk@orlenprojekt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8:58:00Z</dcterms:created>
  <dc:creator>Andrzej Wójcik</dc:creator>
  <dc:description/>
  <cp:keywords/>
  <dc:language>en-US</dc:language>
  <cp:lastModifiedBy>Dymek Paweł (PRO)</cp:lastModifiedBy>
  <cp:lastPrinted>2025-10-22T10:59:00Z</cp:lastPrinted>
  <dcterms:modified xsi:type="dcterms:W3CDTF">2025-10-22T09:14:00Z</dcterms:modified>
  <cp:revision>3</cp:revision>
  <dc:subject/>
  <dc:title/>
</cp:coreProperties>
</file>